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сети доступа PON г. Уфа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по строительству сети доступа PON г. Уфа.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szCs w:val="20"/>
              </w:rPr>
              <w:t>Квартирная емкость:  мкр. Дема- 8 – 4016 кв.; мкр. Новомаксимовка – 402 кв.; точечные дома – 870 кв.</w:t>
            </w:r>
            <w:r>
              <w:rPr/>
              <w:t>, в соответствии с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До начала производства работ в течение 3 (трех)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Разработать и согласовать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1. Строительство ТК – 10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3.2.1. Прокладка ОКЛ-96 –  750 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  <w:t>3.2.2. Прокладка ОКЛ-48  – 3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3. Прокладка ОКЛ-32  –  1 0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4. Прокладка ОКЛ-24 –  7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5. Прокладка  ОКЛ-16 –  7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6. Прокладка ОКЛ-8 – 8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7. Прокладка ОКТ-48 –  5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8. Прокладка ОКТ-16 – 1</w:t>
            </w:r>
            <w:r>
              <w:rPr>
                <w:szCs w:val="20"/>
                <w:lang w:val="en-US"/>
              </w:rPr>
              <w:t> </w:t>
            </w:r>
            <w:r>
              <w:rPr>
                <w:szCs w:val="20"/>
              </w:rPr>
              <w:t>5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9. Прокладка ОКТ-8 – 2 4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10. Прокладка ОКТ-4 – 8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11. Прокладка ОКТ-2 – 2 91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12. Подвеска ОКТ-8 (магистраль) – 1 30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 Монтаж муфт МТОК – 57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 Монтаж ШКОН (сплиттер 1х2) – 125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 Монтаж ШКОН (сплиттер 1х16) – 21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 Прокладка межэтажных труб – 3 195м.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8. Монтаж кабель-канала – 25 070м. шт.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9. Установка мачт - 45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0. Монтаж оптических шнуров, 15м. – 38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1. Монтаж оптических шнуров, 25м. - 49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2. Монтаж абонентских коробок – 876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3. Установка КУС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4. Установка опор ж/б – 2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5. Монтаж УКН – 10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6. Монтаж УКП – 24шт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. Уфа, </w:t>
            </w: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Сдача объекта до 20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.13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Строительство волоконно-оптической сети доступ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2</w:t>
            </w:r>
            <w:r>
              <w:rPr>
                <w:b/>
                <w:szCs w:val="20"/>
                <w:lang w:val="en-US"/>
              </w:rPr>
              <w:t> </w:t>
            </w:r>
            <w:r>
              <w:rPr>
                <w:b/>
                <w:szCs w:val="20"/>
              </w:rPr>
              <w:t>150 000 (два миллиона сто пятьдесят) тысяч рублей (без учета стоимости абонентских подключений)</w:t>
            </w:r>
            <w:r>
              <w:rPr>
                <w:szCs w:val="20"/>
              </w:rPr>
              <w:t xml:space="preserve"> – 5288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3 г. в 13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октября 2013 г. в 14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4:00Z</dcterms:created>
  <dc:creator>O_Konstantinova</dc:creator>
  <dc:description/>
  <cp:keywords/>
  <dc:language>en-US</dc:language>
  <cp:lastModifiedBy>Логинова Ольга Сергеевна</cp:lastModifiedBy>
  <cp:lastPrinted>2013-10-08T08:33:00Z</cp:lastPrinted>
  <dcterms:modified xsi:type="dcterms:W3CDTF">2013-10-08T02:34:00Z</dcterms:modified>
  <cp:revision>2</cp:revision>
  <dc:subject/>
  <dc:title> </dc:title>
</cp:coreProperties>
</file>